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13, 2008</w:t>
      </w:r>
    </w:p>
    <w:p>
      <w:pPr>
        <w:pStyle w:val="Normal"/>
        <w:widowControl w:val="false"/>
        <w:ind w:left="2160" w:hanging="2160"/>
        <w:rPr>
          <w:sz w:val="24"/>
          <w:lang w:val="en-US"/>
        </w:rPr>
      </w:pPr>
      <w:r>
        <w:rPr>
          <w:sz w:val="24"/>
          <w:lang w:val="en-US"/>
        </w:rPr>
        <w:t>Multiple Intelligence</w:t>
        <w:tab/>
      </w:r>
    </w:p>
    <w:p>
      <w:pPr>
        <w:pStyle w:val="Normal"/>
        <w:widowControl w:val="false"/>
        <w:rPr>
          <w:sz w:val="24"/>
          <w:lang w:val="en-US"/>
        </w:rPr>
      </w:pPr>
      <w:r>
        <w:rPr>
          <w:sz w:val="24"/>
          <w:lang w:val="en-US"/>
        </w:rPr>
        <w:t xml:space="preserve">Chapter 14- MI and Existential Intellegences </w:t>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Abstract</w:t>
      </w:r>
    </w:p>
    <w:p>
      <w:pPr>
        <w:pStyle w:val="Normal"/>
        <w:widowControl w:val="false"/>
        <w:rPr>
          <w:b/>
          <w:b/>
          <w:sz w:val="24"/>
          <w:lang w:val="en-US"/>
        </w:rPr>
      </w:pPr>
      <w:r>
        <w:rPr>
          <w:sz w:val="24"/>
          <w:lang w:val="en-US"/>
        </w:rPr>
        <w:tab/>
        <w:t xml:space="preserve">This chapter talks about the involvement of Multiple Intelligences in areas outside the classroom. The last chapter talked about technology usage, cultural diversity and career counseling. This chapter focuses on the Existential Intelligence and the application of MI. Gardner includes these because he says that every culture has cultural values, developmental history, symbol systems, savants and exceptional individuals, psychometric studies, evolutionary plausibility and brain research. The chapter talks more about including existential intellegences into curriculum and learning and less about MI. There are different examples about how subjects could include existential thought into lessons. </w:t>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 xml:space="preserve">This was a very interesting chapter because it is something completely new and not talked about at all so far in the book. It was sort of a nice change of topics. It was also interesting to see how Armstrong proposed inclusion of the idea of existential learners in everyday lessons. For instance in history, the book talks about things like the formation of the united states and events like the holocaust are based on religion ideas so it causes students to understand the religion issues behind them. It was a very short chapter but it was an extremely different change of pace which was very interest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